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инация «Техника и техническое творче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471"/>
        <w:gridCol w:w="2338"/>
        <w:gridCol w:w="17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предназначен передний зажим столярного верста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ля закрепления инстр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ля закрепления загот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ля упо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три вида на чертеже считаются глав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ид спереди, вид слева, вид с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ид спереди, вид сзади, вид с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ид слева, вид справа, вид сверх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нструменты относятся к измеритель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ожовка, дрель, лин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банок, пила, моло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инейка, угольник, циркул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верхности какого из перечисленных материалов видна тексту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реве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д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зготовления современных смартфонов позволяют изготавливать корпус данных устрой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лько из пластм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 пластмасс и мет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лько из древесин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три материала, склеивание которых можно произвести при помощи клея П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, картон, древеси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три известные Вам технологические операции, применяющи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работки древесины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ение, сверление, строг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ли использовать при изготовлении горки на детской спортивно-игровой площадке, расположенной под открытым небом, древесностружечные плиты, применяемые при изготовлении мебели? Ответ обоснуйт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так как ДСП, применяемые 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и, обладают низкой влагостойкость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техническое устройство, позволяющее произвести сверление сквозного отверстия диаметром 10 мм в деревянном бруске с поперечным сечением 40 × 40 мм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др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ое задание (6 баллов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зготовления подставки для карандаше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.  Выберите материал (1 балл)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 Нарисуйте эскиз с выбранными размерами (2 балла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. Опишите этапы изготовления фигуры и необходимые инструменты (2 балла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редложите украшения изделия (1 балл)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5:55:00Z</dcterms:created>
  <dc:creator>user</dc:creator>
  <dc:description/>
  <cp:keywords/>
  <dc:language>en-US</dc:language>
  <cp:lastModifiedBy>user</cp:lastModifiedBy>
  <dcterms:modified xsi:type="dcterms:W3CDTF">2025-05-28T03:40:00Z</dcterms:modified>
  <cp:revision>5</cp:revision>
  <dc:subject/>
  <dc:title/>
</cp:coreProperties>
</file>